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056765" cy="2640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Students who generated their own questions showed greater improvement in comprehension than did students who simply answered constructed questions asked by their teachers.”   (Pearson, Roehler, and Dole)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Kelly Gallagher (Deeper Reading):  Brings up idea of authentic discussion.  This type of discussion involved real questions—the teacher isn’t just asking questions they want a specific answer to…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>INQUIRY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nderstanding by Design (UbD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ackwards Planning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Framing Courses, Units, and Lessons with Essential Questions (Jim Burke)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idea isn’t just in secondary schools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es history repeat itself?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Bringing down the house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Accounting:  When is it OK to fudge the #s?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teral vs. literary questions--Be Larry King, not Maury Povich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What knowledge do we want kids to know 10 years from now?-Jerome Bruner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ilhelm chapter </w:t>
      </w:r>
    </w:p>
    <w:p>
      <w:pPr>
        <w:pStyle w:val="Normal"/>
        <w:numPr>
          <w:ilvl w:val="0"/>
          <w:numId w:val="1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ooking at other guiding questions.  Add your texts/ideas to the list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“</w:t>
      </w:r>
      <w:r>
        <w:rPr>
          <w:b/>
          <w:sz w:val="24"/>
          <w:szCs w:val="24"/>
        </w:rPr>
        <w:t xml:space="preserve">I have no special talents, I am only passionately curious.” 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Albert Einstein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The Giver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makes a perfect world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Is ignorance bliss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Romeo and Juliet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What makes a good relationship?</w:t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targirl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be “normal”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984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Under what conditions would you sacrifice freedom for security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How does ignorance empower those in control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hort Stories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makes secrets so powerful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Can secrets really die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Senior English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“seize the day”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How is the motif of carpe diem reflected in the literature and music of today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My Capstone Class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is effective teaching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does it mean to be a professional English educator?</w:t>
      </w:r>
    </w:p>
    <w:p>
      <w:pPr>
        <w:pStyle w:val="Normal"/>
        <w:spacing w:lineRule="auto" w:line="240" w:before="0" w:after="120"/>
        <w:rPr>
          <w:sz w:val="24"/>
          <w:szCs w:val="24"/>
        </w:rPr>
      </w:pPr>
      <w:r>
        <w:rPr>
          <w:sz w:val="24"/>
          <w:szCs w:val="24"/>
        </w:rPr>
        <w:t>What are challenges in teaching secondary English?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20:56:00Z</dcterms:created>
  <dc:creator>jadams82</dc:creator>
  <dc:description/>
  <cp:keywords/>
  <dc:language>en-US</dc:language>
  <cp:lastModifiedBy>jadams82</cp:lastModifiedBy>
  <dcterms:modified xsi:type="dcterms:W3CDTF">2013-01-21T20:56:00Z</dcterms:modified>
  <cp:revision>2</cp:revision>
  <dc:subject/>
  <dc:title/>
</cp:coreProperties>
</file>